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 </w:t>
      </w:r>
      <w:r>
        <w:rPr>
          <w:rFonts w:cs="Times New Roman" w:ascii="Times New Roman" w:hAnsi="Times New Roman"/>
          <w:b/>
          <w:sz w:val="28"/>
          <w:szCs w:val="28"/>
        </w:rPr>
        <w:t>марта 2015                                                                    №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89 от 30.12.2014 году «Об утверждении положения о порядке выплате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ложения Шилкинской  межрайонной прокуратуры       №22-132-2015 от 27.01.2015 года о внесении изменений в решение № 89 от 30.12.2014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«Размахнинское»  № 89 от 30.12.2014 году «Об утверждении положения о порядке выплате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стоящее решение вступает в силу  после  официального опубликования (обнародования) на информационных стендах в администрации сельского поселения «Размахнинское», библиотеках сел Размахнино, Красноярово, Байцету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5:00Z</dcterms:created>
  <dc:creator>Поселение</dc:creator>
  <dc:description/>
  <cp:keywords/>
  <dc:language>en-US</dc:language>
  <cp:lastModifiedBy>Поселение</cp:lastModifiedBy>
  <dcterms:modified xsi:type="dcterms:W3CDTF">2015-03-10T03:10:00Z</dcterms:modified>
  <cp:revision>4</cp:revision>
  <dc:subject/>
  <dc:title/>
</cp:coreProperties>
</file>